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38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264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05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50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483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392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561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316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127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195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51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031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437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002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011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