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72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746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2329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467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8878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20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495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75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12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843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600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20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04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