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089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468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1614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218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420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516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359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698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698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297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731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512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017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25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385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487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263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