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91795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204323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70356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90138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9874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66010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61815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604330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73159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60767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91953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7242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29961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21982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92138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