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677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756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616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563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426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126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606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205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101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324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112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7705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030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