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64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25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1165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65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891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2374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86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45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049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519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958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02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729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921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583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07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1659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