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340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764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061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115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485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079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875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3595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81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499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539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744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543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720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240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