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971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52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755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723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73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618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933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872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800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5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976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91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243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