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085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243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28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49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38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116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63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2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08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659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90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4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5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3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89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13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03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