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516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332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991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344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132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901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466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546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206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492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10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094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9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831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200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