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836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251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926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048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07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160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816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703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815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621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233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472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767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