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414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391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456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039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614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152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21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163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23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601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852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13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854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72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309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66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606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