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7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85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13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92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62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688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4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06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839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37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567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55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92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94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60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