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777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818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575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958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313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716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640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518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311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16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923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844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375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