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699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392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808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656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753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705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589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765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612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407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136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320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472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994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821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312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848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