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611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78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086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482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92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263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239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54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199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987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090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264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687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01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102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