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791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34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098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166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825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97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514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658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408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492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6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1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736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