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821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135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081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379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730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953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661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506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806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329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471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524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597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328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582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852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325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