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22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602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437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231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752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259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922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817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421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593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004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967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438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341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873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