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06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47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62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6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16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679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021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39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054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21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21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031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8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