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85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16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19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6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43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13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9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23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180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874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15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35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72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715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963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51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944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