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432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5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68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200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82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880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01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999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077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3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173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68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970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16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60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