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742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543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109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906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690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01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27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474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600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6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7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700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616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