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440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055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790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85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25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748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688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237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6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802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213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550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892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714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90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248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229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