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9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38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74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956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40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97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615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51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10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6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35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33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09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81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70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