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2362571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0243909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5805196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0066272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9033694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7555772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8552887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1744134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6405906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8518309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1710588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3668534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2637656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