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331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77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62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774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56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052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233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41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036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107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77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66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885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377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701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376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