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91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473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456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757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660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452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223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50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645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551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1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361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56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158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206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