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01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8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51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60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8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12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461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0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91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89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48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90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6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