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143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915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337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97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995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31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610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207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129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964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318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96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414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968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445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621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69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