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2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38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9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27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6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31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961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33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90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197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80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2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8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14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