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4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339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1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50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47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57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79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96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15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21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82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6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