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67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454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73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471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622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665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78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495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140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6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126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007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618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38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449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540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85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