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442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356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124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37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017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824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166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298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327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074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639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432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417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378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132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