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58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517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508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335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129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24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670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766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720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973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26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30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896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