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841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391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185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172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268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291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136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15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545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084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989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1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861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83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136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465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50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