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753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958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266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225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64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322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677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85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563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820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39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31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057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343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79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