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442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114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680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477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250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2088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163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628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2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701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222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265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851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