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514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266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04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012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199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675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370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806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586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753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961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142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66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092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970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947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138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