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021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720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7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76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42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2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410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49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23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7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29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63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812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65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2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