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537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836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631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246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727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015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864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321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656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760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3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821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885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