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8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9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57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530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8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931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777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61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7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50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416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6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463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3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563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57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13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