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82514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65427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90088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5673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06231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88544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44115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85821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17468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61170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11125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17946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21723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75865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49941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