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96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71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15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88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2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83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61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343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99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81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676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7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