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7670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248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7463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527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18834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16677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3481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7191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79406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20697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059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5635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15090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3789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61974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7654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5307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