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6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4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5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72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11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5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305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280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14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26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896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4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14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39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00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