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28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786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96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0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87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57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70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870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67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16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6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37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