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940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392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255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943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892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671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305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326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4234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241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195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849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114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879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952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189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265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