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265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198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129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752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730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469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6125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619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727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975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856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6797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8099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9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2461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