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457772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558750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204177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